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3818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08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ЕКТ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 </w:t>
      </w:r>
      <w:r>
        <w:rPr>
          <w:b/>
          <w:color w:val="000000"/>
          <w:sz w:val="28"/>
          <w:szCs w:val="28"/>
        </w:rPr>
        <w:t>оперативно-служебной деятельности межмуниципального отдела МВД России «Можгинский» за 1 полугодие 2014 год и основных задачах на 2 полугодие 2014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84"/>
        <w:jc w:val="right"/>
        <w:rPr/>
      </w:pPr>
      <w:r>
        <w:rPr>
          <w:sz w:val="24"/>
          <w:szCs w:val="24"/>
        </w:rPr>
        <w:t>Принято «23»  июля 2014 года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слушав информацию начальника ГУ межмуниципального отдела МВД России «Можгинский» А.М.Федор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 результатах  оперативно-служебной деятельности межмуниципального отдела МВД России «Можгинский» за 1 полугодие 2014 год и основных задачах на 2 полугодие 2014 года, и с целью обеспечения надлежащего общественного порядка и общественной безопасности на территории Можгинского района: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b w:val="false"/>
        </w:rPr>
        <w:t xml:space="preserve">1. Информацию межмуниципального отдела МВД России «Можгинский»  о </w:t>
      </w:r>
      <w:r>
        <w:rPr>
          <w:b w:val="false"/>
          <w:szCs w:val="24"/>
        </w:rPr>
        <w:t>результатах  оперативно-служебной деятельности межмуниципального отдела МВД России «Можгинский» за 1 полугодие 2014 год и основных задачах на 2 полугодие 2014 года</w:t>
      </w:r>
      <w:r>
        <w:rPr>
          <w:b w:val="false"/>
        </w:rPr>
        <w:t xml:space="preserve">  принять к сведению (прилагается).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ежмуниципальному отделу МВД России «Можгинский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овместно с Администрации района подготовить проект программы по обеспечению правопорядка и общественной безопасности в Можгинском районе на 2015-2020 го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Создать рабочую группу по   подготовке проекта программы по обеспечению правопорядка и общественной безопасности в Можгинском районе на 2015-2020 год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Предложить руководителям организаций, учреждений, предприятий, в том числе хранилищ, магазинов, баз и других торговых объектов установить системы видеонаблюдения и  систему охраны. 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лавам муниципальных образований – сельских поселений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здать в Сельских Советах депутатов комиссии по профилактике правонарушений и провести профилактические мероприятия с гражданами, допускающими правонарушения в сфере семейно-бытовых отношений, направить предложения в проект программы по обеспечению правопорядка и общественной безопасности в Можгинском районе на 2015-2020 го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 целью предупреждения терроризма и экстремизма на обслуживаемой территории, совместно с депутатами муниципальных образований - сельских поселений, старостами поселений  систематически вести профилактическую работу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рамках реализации п.п. 33, 33.1, 33.2 ст. 14 Федерального закона №131 – ФЗ от 06.10.2003 года продолжить мероприятия по выделению помещений под участковые пункты полиции в каждом муниципальном образовании.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Администрации райо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1. Рассмотреть вопрос о выделении дополнительных финансовых средств на установку камер видеонаблюдения в сельских посел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4.2. Провести мероприятий по выявлению фактов незаконной продажи спиртосодержащей продукции и  принять решительные меры  по выявлению фактов нарушения закона УР № 59 – РЗ «О мерах по защите здоровья и развития детей в УР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 Провести комплекс мероприятий по улучшению состояния улично-дорожной сети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Разработать муниципальную программу по безопасности дорожного движения в Можгинском районе на 2015 – 2020 годы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 Создать условия для деятельности добровольных народных дружин в рамках исполнения Федерального закона №44-ФЗ «Об участии граждан в охране общественного поряд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А.Н.Верши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Можга</w:t>
      </w:r>
    </w:p>
    <w:p>
      <w:pPr>
        <w:pStyle w:val="Normal"/>
        <w:rPr/>
      </w:pPr>
      <w:r>
        <w:rPr>
          <w:sz w:val="24"/>
          <w:szCs w:val="24"/>
        </w:rPr>
        <w:t xml:space="preserve">23 июля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вноси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ГУ межмуниципального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ВД России «Можгинский»                                                                   А.М.Фед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района                                                                В.В.Голов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 главы Администрации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по социальным вопросам                                                                        О.П.Мель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 сектора право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аппарата Главы МО,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ов и Администрации района                                                    Н.В.Щекл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1:02:00Z</dcterms:created>
  <dc:creator>Nachmob</dc:creator>
  <dc:description/>
  <cp:keywords/>
  <dc:language>en-US</dc:language>
  <cp:lastModifiedBy>Городилова</cp:lastModifiedBy>
  <cp:lastPrinted>2014-07-17T08:41:00Z</cp:lastPrinted>
  <dcterms:modified xsi:type="dcterms:W3CDTF">2014-07-17T05:46:00Z</dcterms:modified>
  <cp:revision>29</cp:revision>
  <dc:subject/>
  <dc:title>Уважаемые депутаты</dc:title>
</cp:coreProperties>
</file>